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ab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ішення  дев’ятої сесії обласн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шостого скликання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8 червня 2012 ро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ЛАСНА ЦІЛЬОВА СОЦІАЛЬНА ПРОГРАМ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ТИДІЇ ЗАХВОРЮВАННЮ НА ТУБЕРКУЛЬОЗ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2-1016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. Черніг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2012 рі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МІСТ 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-357" w:firstLine="357"/>
        <w:rPr/>
      </w:pPr>
      <w:r>
        <w:rPr/>
        <w:t xml:space="preserve">1.Паспорт Обласної  цільової соціальної Програми протидії захворюванню на туберкульоз   на 2012-2016 роки. </w:t>
      </w:r>
    </w:p>
    <w:p>
      <w:pPr>
        <w:pStyle w:val="TextBody"/>
        <w:ind w:left="-357" w:firstLine="357"/>
        <w:rPr/>
      </w:pPr>
      <w:r>
        <w:rPr/>
      </w:r>
    </w:p>
    <w:p>
      <w:pPr>
        <w:pStyle w:val="TextBody"/>
        <w:ind w:left="-357" w:firstLine="357"/>
        <w:rPr/>
      </w:pPr>
      <w:r>
        <w:rPr/>
        <w:t xml:space="preserve">2.Загальна частина. </w:t>
      </w:r>
    </w:p>
    <w:p>
      <w:pPr>
        <w:pStyle w:val="TextBody"/>
        <w:ind w:left="-357" w:firstLine="357"/>
        <w:rPr/>
      </w:pPr>
      <w:r>
        <w:rPr/>
      </w:r>
    </w:p>
    <w:p>
      <w:pPr>
        <w:pStyle w:val="TextBody"/>
        <w:ind w:left="-357" w:firstLine="357"/>
        <w:rPr/>
      </w:pPr>
      <w:r>
        <w:rPr/>
        <w:t>3.Мета Програми.</w:t>
      </w:r>
    </w:p>
    <w:p>
      <w:pPr>
        <w:pStyle w:val="TextBody"/>
        <w:ind w:left="-357" w:firstLine="357"/>
        <w:rPr/>
      </w:pPr>
      <w:r>
        <w:rPr/>
      </w:r>
    </w:p>
    <w:p>
      <w:pPr>
        <w:pStyle w:val="TextBody"/>
        <w:ind w:left="-357" w:firstLine="357"/>
        <w:rPr/>
      </w:pPr>
      <w:r>
        <w:rPr/>
        <w:t>4.Основні завдання Програми.</w:t>
      </w:r>
    </w:p>
    <w:p>
      <w:pPr>
        <w:pStyle w:val="TextBody"/>
        <w:ind w:left="-357" w:firstLine="357"/>
        <w:rPr/>
      </w:pPr>
      <w:r>
        <w:rPr/>
      </w:r>
    </w:p>
    <w:p>
      <w:pPr>
        <w:pStyle w:val="TextBody"/>
        <w:ind w:left="-357" w:firstLine="357"/>
        <w:rPr/>
      </w:pPr>
      <w:r>
        <w:rPr/>
        <w:t>5.Фінансове забезпечення Програми.</w:t>
      </w:r>
    </w:p>
    <w:p>
      <w:pPr>
        <w:pStyle w:val="TextBody"/>
        <w:ind w:left="-357" w:firstLine="357"/>
        <w:rPr/>
      </w:pPr>
      <w:r>
        <w:rPr/>
        <w:t xml:space="preserve"> </w:t>
      </w:r>
    </w:p>
    <w:p>
      <w:pPr>
        <w:pStyle w:val="TextBody"/>
        <w:ind w:left="-357" w:firstLine="357"/>
        <w:rPr/>
      </w:pPr>
      <w:r>
        <w:rPr/>
        <w:t xml:space="preserve">6.Очікувані результати Програми. </w:t>
      </w:r>
    </w:p>
    <w:p>
      <w:pPr>
        <w:pStyle w:val="TextBody"/>
        <w:ind w:left="-357" w:firstLine="357"/>
        <w:rPr/>
      </w:pPr>
      <w:r>
        <w:rPr/>
      </w:r>
    </w:p>
    <w:p>
      <w:pPr>
        <w:pStyle w:val="TextBody"/>
        <w:ind w:left="-357" w:firstLine="357"/>
        <w:rPr/>
      </w:pPr>
      <w:r>
        <w:rPr/>
        <w:t>7.Додатки до Програми: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Додаток №1 Завдання і заходи Програми.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Додаток №2 Ресурсне забезпечення Програми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Додаток №3 Очікувані результати реалізації Прогр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ласної  цільової соціальної Програми протидії захворюванню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туберкульоз на 2012-2016 рок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92"/>
        <w:gridCol w:w="5040"/>
      </w:tblGrid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кон України </w:t>
            </w:r>
            <w:r>
              <w:rPr>
                <w:color w:val="000000"/>
                <w:sz w:val="28"/>
                <w:lang w:val="uk-UA"/>
              </w:rPr>
              <w:t>від 22 березня 2012 року № 4565-VІ „Про внесення змін до Закону України ”Про боротьбу із захворюванням на туберкульоз” та інших законодавчих актів України”, розпорядження Кабінету Міністрів України від 30 листопада 2011 року №1341-р „Про схвалення Концепції Загальнодержавної цільової соціальної програми протидії захворюваності на туберкульоз на 2012-2016 роки”</w:t>
            </w:r>
          </w:p>
        </w:tc>
      </w:tr>
      <w:tr>
        <w:trPr>
          <w:trHeight w:val="692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робник Програм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асної державної адміністрації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грам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асної державної адміністрації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часники Програм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обласної державної 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іськвиконкоми,</w:t>
            </w:r>
            <w:r>
              <w:rPr>
                <w:color w:val="000000"/>
                <w:sz w:val="28"/>
                <w:lang w:val="uk-UA"/>
              </w:rPr>
              <w:t xml:space="preserve"> райдержадміністрації 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іод реалізації Програм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-2016 рок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тапи виконання Програми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етап 2012 рі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  <w:lang w:val="uk-UA"/>
              </w:rPr>
              <w:t xml:space="preserve"> етап 2013-2014 ро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етап </w:t>
            </w:r>
            <w:r>
              <w:rPr>
                <w:sz w:val="28"/>
              </w:rPr>
              <w:t xml:space="preserve">2015-2016 рок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місцевих бюджетів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кі беруть участь 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і Програми.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, районні, міські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гальний орієнтовний обсяг фінансових ресурсів, необ-хідних для реалізації Програми, всього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736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ому числі коштів обласного  бюдже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736,3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а частина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итання боротьби з туберкульозом є одним з приоритетних напрямків роботи системи охорони здоров’я. Поширення туберкульозу, насамперед мультирезистентного, є причиною втрати працездатності, здоров’я, причиною інвалідності та смертності населення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тягом реалізації Програми протидії туберкульозу 2007-2011 роки вдалося досягти позитивних зрушень епідеміологічної ситуації. Відзначається повільне зменшення показників захворюваності та смертності в області. Показник захворюваності на туберкульоз у порівнянні з 2007 роком знизився на 9,9% з 73,6 до 66,3 на 100 тис. нас., поширеності – на 8,7% з 941,7 до 859,4, смертності від туберкульозу – на 33,3% з 22,5 до 15,0.</w:t>
      </w:r>
    </w:p>
    <w:p>
      <w:pPr>
        <w:pStyle w:val="TextBodyIndent"/>
        <w:rPr/>
      </w:pPr>
      <w:r>
        <w:rPr/>
        <w:t>Незважаючи на зниження основних показників, захворюваність від цієї недуги все ще залишається на епідемічному рівні, а питома вага смертності від туберкульозу серед інфекційних та паразитарних хвороб найвища і становить 58,5%. В області мультирезистентну форму мають 9,2% хворих з новими випадками та 51,6% з повторними випадками туберкульозу. Реєструється також  майже невиліковний туберкульоз з розширеною медикаментозною резистентністю, кількість якого стрімко збільшується. Одночасно із зростаючою епідемією ВІЛ/СНІДу, що має тенденцію до генералізації, швидко зростає і частка пацієнтів із поєднаною інфекцією туберкульоз/ВІЛ-інфекція кількість яких у 2011 році становила 14,7% від загального числа хворих з новими випадками туберкульоз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а ситуація зумовлена соціально-економічними та медичними факторами: низький рівень життя переважної більшості населення, трудова міграція населення, недостатнє фінансування протитуберкульозних закладів, поширення хіміорезистентного туберкульозу та ВІЛ-інфекції, тощ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обливістю епідемії туберкульозу є те, що серед хворих на цю недугу переважає частка соціально-незахищених прошарків населення, безробітних працездатного віку, осіб, що повернулися з місць позбавлення волі. Це свідчить про те, що у боротьбі з туберкульозом важливими є  не лише медичні заходи, але й соціальн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Матеріально-технічна база протитуберкульозних закладів недостатня, в області функціонує 51 флюорограф, третина яких моральна застаріла та потребує заміни. Крім цього, в протитуберкульозних закладах області відсутнє сучасне діагностичне обладнання, що призводить до зниження якості лікувально-діагностичного проце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є фінансування заходів з протидії туберкульозу, недозволяє досягти 100% забезпечення протитуберкульозних закладів проти туберкульоз-ними препаратами другого ряду високої якості та засобами інфекційного контрол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більшості протитуберкульозних закладів області умови перебування хворих потребують покращення. Недостатньо коштів виділяється на харчування хворих на закупівлю медикаментів для патогенетичного та симптоматичного лікува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ля усунення проблем, пов’язаних з туберкульозом необхідно забезпечити реалізацію державної політики у сфері профілактики, своєчасного виявлення та лікування хворих шляхом об’єднання зусиль органів державної влади та громадськ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1"/>
        <w:numPr>
          <w:ilvl w:val="0"/>
          <w:numId w:val="2"/>
        </w:numPr>
        <w:rPr/>
      </w:pPr>
      <w:r>
        <w:rPr/>
        <w:t>Мета Програм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shd w:fill="FFFFFF" w:val="clear"/>
        <w:ind w:right="24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ю Програми є подальше поліпшення епідемічної ситуації в напрямку зменшення загальної кількості хворих на туберкульоз, зниження захворюваності та смертності від туберкульозу, від ко-інфекції ТБ/ВІЛ, зниження темпів поширення мультирезистентного туберкульозу шляхом реалізації державної політики, що ґрунтується на принципах забезпечення загального та рівного доступу населення до якісних послуг з профілактики, діагностики та лікування туберкульозу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right="24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Основні завд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5" w:firstLine="70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досягнення визначеної цією програмою мети необхідно забезпечи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цнення системи охорони здоров'я в галузі протидії захворюванню на туберкульоз, у тому числі хіміорезистентн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илення системи моніторингу та оцінки заходів виконання Прог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37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я виявлення та діагностики туберкульоз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37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кування та профілактика туберкульоз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тидія мультирезистентному туберкульозу та туберкульозу з розширеною медикаментозною резистентніст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алізація спільних заходів протидії поєднаної патології туберкульозу та ВІЛ-інфекції/СНІ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творення сприятливого соціального середовища для діяльності інститутів громадського суспільства для подолання епідемії туберкульоз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firstLine="36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оведення операційних досліджень в рамках програми боротьби з туберкульоз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192" w:hanging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Фінансове забезпечення</w:t>
      </w:r>
    </w:p>
    <w:p>
      <w:pPr>
        <w:pStyle w:val="Normal"/>
        <w:shd w:fill="FFFFFF" w:val="clear"/>
        <w:ind w:left="360" w:right="192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інансування  Програми здійснюватиметься у межах асигнувань передбачених на охорону здоров’я в обласному, районних та міських  бюджетах, а також інших джерел не заборонених чинним законодавством.</w:t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 фінансування програми визначається щороку, виходячи з конкретних завдань та реальних можливостей.</w:t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10" w:right="230" w:firstLine="71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6. Очікувані результати виконання Програми</w:t>
      </w:r>
    </w:p>
    <w:p>
      <w:pPr>
        <w:pStyle w:val="Normal"/>
        <w:shd w:fill="FFFFFF" w:val="clear"/>
        <w:ind w:left="10" w:right="230" w:firstLine="71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82" w:right="86" w:firstLine="69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конання Програми дасть змогу: </w:t>
      </w:r>
    </w:p>
    <w:p>
      <w:pPr>
        <w:pStyle w:val="Normal"/>
        <w:shd w:fill="FFFFFF" w:val="clear"/>
        <w:ind w:left="82" w:right="86" w:firstLine="69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ліпшити епідемічну ситуацію з туберкульозу в області, знизивши захворюваність та смертність від туберкульозу відповідно до 64,0 та 12,0 випадків на 100 тис. нас.  </w:t>
      </w:r>
    </w:p>
    <w:p>
      <w:pPr>
        <w:pStyle w:val="Normal"/>
        <w:shd w:fill="FFFFFF" w:val="clear"/>
        <w:ind w:left="110" w:right="72" w:firstLine="69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еншити відсоток хворих на мультирезистентний туберкульоз серед нових випадків захворювання;</w:t>
      </w:r>
    </w:p>
    <w:p>
      <w:pPr>
        <w:pStyle w:val="Normal"/>
        <w:shd w:fill="FFFFFF" w:val="clear"/>
        <w:ind w:left="110" w:right="72" w:firstLine="70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ити виліковування 70% хворих з новими випадками туберкульозу;</w:t>
      </w:r>
    </w:p>
    <w:p>
      <w:pPr>
        <w:pStyle w:val="Normal"/>
        <w:shd w:fill="FFFFFF" w:val="clear"/>
        <w:ind w:left="115" w:right="67" w:firstLine="70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ити 100 % хворих з новими випадками мультирезистентного туберкульозу повноцінним лікуванням;</w:t>
      </w:r>
    </w:p>
    <w:p>
      <w:pPr>
        <w:pStyle w:val="Normal"/>
        <w:shd w:fill="FFFFFF" w:val="clear"/>
        <w:ind w:left="130" w:right="58" w:firstLine="55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кращити доступ до лікування уразливих груп населення шляхом впровадження ДОТС стратегії в області;</w:t>
      </w:r>
    </w:p>
    <w:p>
      <w:pPr>
        <w:pStyle w:val="Normal"/>
        <w:shd w:fill="FFFFFF" w:val="clear"/>
        <w:ind w:left="130" w:right="53" w:firstLine="70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изити кількість хворих з повторним лікуванням та зменшити відсоток хворих, що відірвались від лікування;</w:t>
      </w:r>
    </w:p>
    <w:p>
      <w:pPr>
        <w:pStyle w:val="Normal"/>
        <w:shd w:fill="FFFFFF" w:val="clear"/>
        <w:ind w:left="139" w:right="38" w:firstLine="70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абілізувати рівень смертності від ко-інфекції ТБ/ВІЛ на 10% шляхом забезпечення мультидисциплінарного підходу надання медичної допомоги пацієнтів з туберкульозом та ВІЛ-інфекцією;</w:t>
      </w:r>
    </w:p>
    <w:p>
      <w:pPr>
        <w:pStyle w:val="Normal"/>
        <w:shd w:fill="FFFFFF" w:val="clear"/>
        <w:ind w:left="144" w:right="29" w:firstLine="70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ити якісне надання медичних послуг на рівні первинної медичної ланки, у тому числі покращити виявлення туберкульозу за допомогою мікроскопії мазка мокротиння;</w:t>
      </w:r>
    </w:p>
    <w:p>
      <w:pPr>
        <w:pStyle w:val="Normal"/>
        <w:shd w:fill="FFFFFF" w:val="clear"/>
        <w:ind w:left="154" w:right="24" w:firstLine="70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кращити діагностику звичайного та мультирезистентного туберкульозу у закладах охорони здоров'я;</w:t>
      </w:r>
    </w:p>
    <w:p>
      <w:pPr>
        <w:pStyle w:val="Normal"/>
        <w:shd w:fill="FFFFFF" w:val="clear"/>
        <w:ind w:left="163" w:right="19" w:firstLine="69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цнити матеріально-технічне і кадрове забезпечення закладів протитуберкульозної служби;</w:t>
      </w:r>
    </w:p>
    <w:p>
      <w:pPr>
        <w:pStyle w:val="Normal"/>
        <w:shd w:fill="FFFFFF" w:val="clear"/>
        <w:ind w:left="168" w:firstLine="70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тегрувати діяльність протитуберкульозної служби із діяльністю закладів первинної та вторинної ланок охорони здоров'я, санітарно-епідеміологічної служби, покращити взаємодію з зацікавленими сторонами, зокрема органами виконавчої влади (службами внутрішніх справ, виконання покарань, міграції, соціального захисту, ветеринарної служби тощо) щодо профілактики і виявлення туберкульозу;</w:t>
      </w:r>
    </w:p>
    <w:p>
      <w:pPr>
        <w:pStyle w:val="Normal"/>
        <w:ind w:left="19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9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охорони здоров’я облдержадміністрації </w:t>
        <w:tab/>
        <w:tab/>
        <w:tab/>
        <w:t xml:space="preserve">     Г.М. Василькова </w:t>
      </w:r>
    </w:p>
    <w:p>
      <w:pPr>
        <w:pStyle w:val="Normal"/>
        <w:ind w:left="11328"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35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color w:val="000000"/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0:00Z</dcterms:created>
  <dc:creator>www.PHILka.RU</dc:creator>
  <dc:description/>
  <cp:keywords/>
  <dc:language>en-US</dc:language>
  <cp:lastModifiedBy>Maxim</cp:lastModifiedBy>
  <cp:lastPrinted>2012-06-08T16:28:00Z</cp:lastPrinted>
  <dcterms:modified xsi:type="dcterms:W3CDTF">2012-06-08T13:30:00Z</dcterms:modified>
  <cp:revision>2</cp:revision>
  <dc:subject/>
  <dc:title>Найменування</dc:title>
</cp:coreProperties>
</file>